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8"/>
          <w:szCs w:val="48"/>
          <w:lang w:eastAsia="ru-RU"/>
        </w:rPr>
        <w:t>Образовательные учреждения системы МВД России</w:t>
      </w:r>
    </w:p>
    <w:tbl>
      <w:tblPr>
        <w:tblW w:w="15951" w:type="dxa"/>
        <w:jc w:val="left"/>
        <w:tblInd w:w="-3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7872"/>
        <w:gridCol w:w="8079"/>
      </w:tblGrid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Академия управления Министерства внутренних дел Российской Федерации                                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 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a.mvd.ru</w:t>
              </w:r>
            </w:hyperlink>
            <w:r>
              <w:rPr>
                <w:rStyle w:val="Emphasis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25171 г. Москва, ул. З. и А. Космодемьянских, д. 8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    press_akadem@mvd.gov.ru</w:t>
              <w:br/>
              <w:t>Приемная начальника: (499) 745-82-33</w:t>
              <w:br/>
              <w:t>Отдел делопроизводства и режима: (499) 150-17-53</w:t>
              <w:br/>
              <w:t>Дежурная часть: (499) 150-10-34; факс (499) 150-17-63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осковский университет Министерства внутренних дел Российской Федерации имени В.Я. Кикотя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mos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17437, г. Москва, ул. Академика Волгина, д. 12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mosuniver@mvd.gov.ru</w:t>
              <w:br/>
              <w:t>Приемная начальника: (495) 335-22-55; (495) 335-10-55</w:t>
              <w:br/>
              <w:t>Секретариат:(499) 789-67-26</w:t>
              <w:br/>
              <w:t>Дежурная часть:(495) 336-22-44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Московский областной филиал 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осковский университет Министерства внутренних дел Российской Федерации имени В.Я. Кикотя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mof.mos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Normal"/>
              <w:spacing w:lineRule="atLeast" w:line="408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Рязанский филиал 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осковский университет Министерства внутренних дел Российской Федерации имени В.Я. Кикотя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 </w:t>
            </w:r>
            <w:hyperlink r:id="rId5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rf.mos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Normal"/>
              <w:spacing w:lineRule="atLeast" w:line="408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раснодарский университе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krd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50005, Краснодарский край, г. Краснодар, ул. Ярославская, д. 128</w:t>
            </w:r>
          </w:p>
          <w:p>
            <w:pPr>
              <w:pStyle w:val="Heading4"/>
              <w:spacing w:lineRule="atLeast" w:line="408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krasnodar@mvd.gov.ru</w:t>
              <w:br/>
              <w:t>Приемная начальника: (861-2) 58-40-03</w:t>
              <w:br/>
              <w:t>Секретариат: (861-2) 58-42-86</w:t>
              <w:br/>
              <w:t>Дежурная часть: (861-2) 58-47-08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Новороссийский филиал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раснодарский университе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nf.krd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Normal"/>
              <w:spacing w:lineRule="atLeast" w:line="408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Ставропольский филиал 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раснодарского университета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stavf.krd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55035, Ставропольский край, г. Ставрополь, проспект Кулакова, 43.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Приемная: (8652) 391106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Северокавказский институт повышения квалификации сотрудников МВД России 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раснодарский университе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nkf.krd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6000, г. Нальчик, ул. Мальбахова, 123</w:t>
            </w:r>
          </w:p>
          <w:p>
            <w:pPr>
              <w:pStyle w:val="Heading4"/>
              <w:spacing w:lineRule="atLeast" w:line="408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Приемная начальника: (866-2) 75-37-89 Секретариат: (866-2) 75-37-87         Дежурная часть: (866-2) 75-19-22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Крымский филиал 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раснодарский университе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kf.krdu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95053, Республика Крым, г. Симферополь, ул. академика Х.Х. Стевена, дом 1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+380652-709-559          +380652-517-506 (факс)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Санкт-Петербургский университе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univer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98206, г. Санкт-Петербург, ул. Летчика Пилютова, д. 1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spbuniver@mvd.gov.ru</w:t>
              <w:br/>
              <w:t>Приемная начальника: (812) 744-70-65</w:t>
              <w:br/>
              <w:t>Секретариат: (812) 744-70-24;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факс (812) 744-70-42</w:t>
              <w:br/>
              <w:t>Дежурная часть: (812) 744-70-00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Калининградский филиал</w:t>
            </w:r>
          </w:p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Санкт-Петербургский университет 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klif.univer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Normal"/>
              <w:spacing w:lineRule="atLeast" w:line="408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Волгоградская академия Министерства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va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400089, Волгоградская обл., г. Волгоград, ул. Историческая, д. 130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volgograd@mvd.gov.ru</w:t>
              <w:br/>
              <w:t>Приемная начальника: (8442) 31-41-75; факс (8442) 31-40-04</w:t>
              <w:br/>
              <w:t>Секретариат: (8442) 31-40-15</w:t>
              <w:br/>
              <w:t>Дежурная часть: (8442) 31-42-82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Нижегородская академия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na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03144, Нижегородская обл., г. Н. Новгород, Приокский р-н, Анкудиновское шоссе, д. 3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nnovgorod@mvd.gov.ru</w:t>
              <w:br/>
              <w:t>Приемная начальника: (831-4) 65-57-87</w:t>
              <w:br/>
              <w:t>Секретариат: (831-4) 65-89-10</w:t>
              <w:br/>
              <w:t>Дежурная часть: (831-4) 65-59-76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Омская академия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oma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44092, Омская обл., г. Омск, пр. Комарова, д. 7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br/>
              <w:t>адрес электронной почты: oma@mvd.gov.ru</w:t>
              <w:br/>
              <w:t>Приемная начальника: (381-2) 75-15-60</w:t>
              <w:br/>
              <w:t>Секретариат: (381-2) 75-11-84</w:t>
              <w:br/>
              <w:t>Дежурная часть: (381-2) 75-01-80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Барнаульский юридический институ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i/>
                  <w:iCs/>
                  <w:color w:val="3579C0"/>
                </w:rPr>
                <w:t>b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56038, Алтайский край, г. Барнаул, ул. Чкалова, д. 49</w:t>
              <w:br/>
              <w:t>адрес электронной почты: press_barnaul@mvd.gov.ru</w:t>
              <w:br/>
              <w:t>Приемная начальника: (385-2) 37-91-06</w:t>
              <w:br/>
              <w:t>Секретариат: (385-2) 37-91-35; (385-2) 24-22-11</w:t>
              <w:br/>
              <w:t>Дежурная часть: (385-2) 37-91-40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Белгородский юридический институт Министерства внутренних дел Российской Федерации имени И.Д. Путилина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bel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8024, Белгородская обл., г. Белгород, ул. Горького, д. 71</w:t>
              <w:br/>
              <w:t>официальный сайт: </w:t>
              <w:br/>
              <w:t>адрес электронной почты: press_belgorod@mvd.gov.ru</w:t>
              <w:br/>
              <w:t>Приемная начальника: (472-2) 55-71-13</w:t>
              <w:br/>
              <w:t>Секретариат: (472-2) 55-71-18</w:t>
              <w:br/>
              <w:t>Дежурная часть: (472-2) 55-71-36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Воронежский институ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v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94065, Воронежская обл., г. Воронеж, проспект Патриотов, д. 53</w:t>
              <w:br/>
              <w:t>адрес электронной почты: press_voronej@mvd.gov.ru</w:t>
              <w:br/>
              <w:t>Приемная начальника: (473) 262-32-77; (473) 247-67-07</w:t>
              <w:br/>
              <w:t>Секретариат: (473) 262-32-63</w:t>
              <w:br/>
              <w:t>Дежурная часть: (473) 262-33-66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Восточно-Сибирский институ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                                          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esiirk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64074, Иркутская обл., г. Иркутск, ул. Лермонтова, д. 110</w:t>
              <w:br/>
              <w:t>адрес электронной почты: press_vostsib@mvd.gov.ru</w:t>
              <w:br/>
              <w:t>Приемная начальника: (395-2) 41-08-26                              </w:t>
              <w:br/>
              <w:t>Секретариат: (395-2) 41-03-74</w:t>
              <w:br/>
              <w:t>Дежурная часть: (395-2) 41-27-12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Дальневосточный юридический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институт 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dv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80020, Хабаровский край, г. Хабаровск, пер. Казарменный, д. 15</w:t>
              <w:br/>
              <w:t>адрес электронной почты: press_dalnvost@mvd.gov.ru</w:t>
              <w:br/>
              <w:t>Приемная начальника: (421-2) 21-83-00</w:t>
              <w:br/>
              <w:t>Секретариат: (421-2) 21-56-26</w:t>
              <w:br/>
              <w:t>Дежурная часть: (421-2) 36-55-23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Казанский юридический институ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1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k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420108, Республика Татарстан, г. Казань, ул. Магистральная, д. 35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br/>
              <w:t>адрес электронной почты: press_kazan@mvd.gov.ru</w:t>
              <w:br/>
              <w:t>Приемная начальника: (843) 277-80-77</w:t>
              <w:br/>
              <w:t>Секретариат: (843) 278-77-58</w:t>
              <w:br/>
              <w:t>Дежурная часть: (843) 570-28-50; (843) 278-72-71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Орловский юридический институ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 имени В.В. Лукьянова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or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02027, Орловская обл., г. Орел, ул. Игнатова, д. 2</w:t>
              <w:br/>
              <w:t>адрес электронной почты: press_orel@mvd.gov.ru</w:t>
              <w:br/>
              <w:t>Приемная начальника: (486-2) 41-44-27</w:t>
              <w:br/>
              <w:t>Секретариат: (486-2) 41-48-56</w:t>
              <w:br/>
              <w:t>Дежурная часть: (486-2) 41-00-29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Ростовский юридический институт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ru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344015, Ростовская обл., г. Ростов-на-Дону, ул. Маршала Еременко, д. 83</w:t>
              <w:br/>
              <w:t>адрес электронной почты: press_rostov@mvd.gov.ru</w:t>
              <w:br/>
              <w:t>Приемная начальника: (863-2) 24-38-34</w:t>
              <w:br/>
              <w:t>Секретариат: (863-2) 78-60-14</w:t>
              <w:br/>
              <w:t>Дежурная часть: (863-2) 78-68-84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Уральский юридический институт 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ural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620057, Свердловская обл., г.Екатеринбург, ул. Корепина, д. 66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адрес электронной почты: press_ural@mvd.gov.ru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Приемная начальника: (343) 331-70-80</w:t>
            </w:r>
          </w:p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Дежурная часть: (343) 331-70-74</w:t>
            </w:r>
          </w:p>
        </w:tc>
      </w:tr>
      <w:tr>
        <w:trPr/>
        <w:tc>
          <w:tcPr>
            <w:tcW w:w="7872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</w:tcPr>
          <w:p>
            <w:pPr>
              <w:pStyle w:val="Heading3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Уфимский юридический институт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Министерства внутренних дел Российской Федерации</w:t>
            </w:r>
          </w:p>
          <w:p>
            <w:pPr>
              <w:pStyle w:val="Heading3"/>
              <w:spacing w:lineRule="atLeast" w:line="408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  <w:i/>
                  <w:iCs/>
                  <w:color w:val="3579C0"/>
                </w:rPr>
                <w:t>ufali.mvd.ru</w:t>
              </w:r>
            </w:hyperlink>
          </w:p>
        </w:tc>
        <w:tc>
          <w:tcPr>
            <w:tcW w:w="8079" w:type="dxa"/>
            <w:tcBorders>
              <w:top w:val="single" w:sz="24" w:space="0" w:color="CECECE"/>
              <w:left w:val="single" w:sz="24" w:space="0" w:color="CECECE"/>
              <w:bottom w:val="single" w:sz="24" w:space="0" w:color="CECECE"/>
              <w:right w:val="single" w:sz="24" w:space="0" w:color="CECECE"/>
            </w:tcBorders>
            <w:shd w:fill="FFFFFF" w:val="clear"/>
            <w:vAlign w:val="center"/>
          </w:tcPr>
          <w:p>
            <w:pPr>
              <w:pStyle w:val="Heading4"/>
              <w:spacing w:lineRule="atLeast" w:line="408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450091, Республика Башкортостан, г. Уфа, ул. Муксинова, д. 2</w:t>
              <w:br/>
              <w:t>адрес электронной почты: press_ufa@mvd.gov.ru</w:t>
              <w:br/>
              <w:t>Приемная начальника: (347-2) 54-82-62</w:t>
              <w:br/>
              <w:t>Секретариат: (347-2) 54-87-03</w:t>
              <w:br/>
              <w:t>Дежурная часть: (347-2) 54-82-5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mvd.ru/" TargetMode="External"/><Relationship Id="rId3" Type="http://schemas.openxmlformats.org/officeDocument/2006/relationships/hyperlink" Target="https://mosu.mvd.ru/" TargetMode="External"/><Relationship Id="rId4" Type="http://schemas.openxmlformats.org/officeDocument/2006/relationships/hyperlink" Target="https://mof.mosu.mvd.ru/" TargetMode="External"/><Relationship Id="rId5" Type="http://schemas.openxmlformats.org/officeDocument/2006/relationships/hyperlink" Target="https://rf.mosu.mvd.ru/" TargetMode="External"/><Relationship Id="rId6" Type="http://schemas.openxmlformats.org/officeDocument/2006/relationships/hyperlink" Target="https://krdu.mvd.ru/" TargetMode="External"/><Relationship Id="rId7" Type="http://schemas.openxmlformats.org/officeDocument/2006/relationships/hyperlink" Target="https://nf.krdu.mvd.ru/" TargetMode="External"/><Relationship Id="rId8" Type="http://schemas.openxmlformats.org/officeDocument/2006/relationships/hyperlink" Target="https://stavf.krdu.mvd.ru/" TargetMode="External"/><Relationship Id="rId9" Type="http://schemas.openxmlformats.org/officeDocument/2006/relationships/hyperlink" Target="https://nkf.krdu.mvd.ru/" TargetMode="External"/><Relationship Id="rId10" Type="http://schemas.openxmlformats.org/officeDocument/2006/relationships/hyperlink" Target="https://kf.krdu.mvd.ru/" TargetMode="External"/><Relationship Id="rId11" Type="http://schemas.openxmlformats.org/officeDocument/2006/relationships/hyperlink" Target="https://univer.mvd.ru/" TargetMode="External"/><Relationship Id="rId12" Type="http://schemas.openxmlformats.org/officeDocument/2006/relationships/hyperlink" Target="https://klif.univer.mvd.ru/" TargetMode="External"/><Relationship Id="rId13" Type="http://schemas.openxmlformats.org/officeDocument/2006/relationships/hyperlink" Target="https://va.mvd.ru/" TargetMode="External"/><Relationship Id="rId14" Type="http://schemas.openxmlformats.org/officeDocument/2006/relationships/hyperlink" Target="https://na.mvd.ru/" TargetMode="External"/><Relationship Id="rId15" Type="http://schemas.openxmlformats.org/officeDocument/2006/relationships/hyperlink" Target="https://oma.mvd.ru/" TargetMode="External"/><Relationship Id="rId16" Type="http://schemas.openxmlformats.org/officeDocument/2006/relationships/hyperlink" Target="https://bui.mvd.ru/" TargetMode="External"/><Relationship Id="rId17" Type="http://schemas.openxmlformats.org/officeDocument/2006/relationships/hyperlink" Target="https://belui.mvd.ru/" TargetMode="External"/><Relationship Id="rId18" Type="http://schemas.openxmlformats.org/officeDocument/2006/relationships/hyperlink" Target="https://vi.mvd.ru/" TargetMode="External"/><Relationship Id="rId19" Type="http://schemas.openxmlformats.org/officeDocument/2006/relationships/hyperlink" Target="https://esiirk.mvd.ru/" TargetMode="External"/><Relationship Id="rId20" Type="http://schemas.openxmlformats.org/officeDocument/2006/relationships/hyperlink" Target="https://dvui.mvd.ru/" TargetMode="External"/><Relationship Id="rId21" Type="http://schemas.openxmlformats.org/officeDocument/2006/relationships/hyperlink" Target="https://kui.mvd.ru/" TargetMode="External"/><Relationship Id="rId22" Type="http://schemas.openxmlformats.org/officeDocument/2006/relationships/hyperlink" Target="https://orui.mvd.ru/" TargetMode="External"/><Relationship Id="rId23" Type="http://schemas.openxmlformats.org/officeDocument/2006/relationships/hyperlink" Target="https://rui.mvd.ru/" TargetMode="External"/><Relationship Id="rId24" Type="http://schemas.openxmlformats.org/officeDocument/2006/relationships/hyperlink" Target="https://ural.mvd.ru/" TargetMode="External"/><Relationship Id="rId25" Type="http://schemas.openxmlformats.org/officeDocument/2006/relationships/hyperlink" Target="https://ufali.mvd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42:00Z</dcterms:created>
  <dc:creator>сергей</dc:creator>
  <dc:description/>
  <cp:keywords/>
  <dc:language>en-US</dc:language>
  <cp:lastModifiedBy>Алеся</cp:lastModifiedBy>
  <dcterms:modified xsi:type="dcterms:W3CDTF">2020-12-08T22:10:00Z</dcterms:modified>
  <cp:revision>5</cp:revision>
  <dc:subject/>
  <dc:title/>
</cp:coreProperties>
</file>